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37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3208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Ленина, 6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52.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86.5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51.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07.7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68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08.1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67.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31.7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86.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29.5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87.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84.1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30.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85.7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29.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08.1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33.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08.2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34.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85.9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52.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86.59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7752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697855" cy="5252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7855" cy="525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20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1f497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00:00Z</dcterms:created>
  <dc:creator>Дима</dc:creator>
  <dc:description/>
  <cp:keywords/>
  <dc:language>en-US</dc:language>
  <cp:lastModifiedBy>Acer</cp:lastModifiedBy>
  <dcterms:modified xsi:type="dcterms:W3CDTF">2023-11-15T13:17:00Z</dcterms:modified>
  <cp:revision>7</cp:revision>
  <dc:subject/>
  <dc:title>Всего листов ______</dc:title>
</cp:coreProperties>
</file>